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64572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90490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76838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2256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80842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52891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68430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91922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05841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78790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569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32681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4764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34160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58845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92687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28845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