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653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835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226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918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987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704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72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522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591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913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040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760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334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54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417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