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9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281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268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495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81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25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1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48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4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059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7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1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51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