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44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914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6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43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181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734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89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80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16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24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1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4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82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20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597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08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115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