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4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5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603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753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37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81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9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8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2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30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14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98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58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510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