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04655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04791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72612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81598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53596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29217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77115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43716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22965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2734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19267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15472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04457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