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558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560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971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07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781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829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590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392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087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714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539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225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14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588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911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191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574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