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43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319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1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6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24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806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076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66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34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017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00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994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554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37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16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