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777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198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400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356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130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6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064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566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7779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287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430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565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8569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