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968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08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36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312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87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458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042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68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263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047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581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151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347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822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041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437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440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