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549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476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82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8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760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55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07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99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094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71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894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11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99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43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