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22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24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28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12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759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86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262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99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0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97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39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420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566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