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234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1316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2545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599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1400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0634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8116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1142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1078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3232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771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899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3557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3903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7777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5275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496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