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58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48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017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24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749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57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78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773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92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372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83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51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62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084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513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