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51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17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192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66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7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29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11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386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201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73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0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1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71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