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7310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8506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9468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6609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8129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5651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2760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7203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3785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443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508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304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12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8073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3432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5737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4375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