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15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74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095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02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5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241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588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74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183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849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40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326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22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022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823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