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838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716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761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885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888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930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393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296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562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374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538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368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579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