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4747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00352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92340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21945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42074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52631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42936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29460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0226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99389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6683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35959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92746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00229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90587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15796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04454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