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058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1642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1604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48256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72200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95684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3783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9288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7096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88634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2192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22207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9324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3415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8842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