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608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27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20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9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252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43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856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06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88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34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63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45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18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