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464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259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861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606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614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080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877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937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989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388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984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785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608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390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971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073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021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