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4513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6007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36711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02441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40099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02646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83248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83199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04965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69433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1945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02002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39823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81036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35383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