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948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845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343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104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672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158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299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858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196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39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931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813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136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