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687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951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77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885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710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38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78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65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47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37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58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070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604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184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398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33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79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