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927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492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97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60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04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50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890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15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53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84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85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17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29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337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59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