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84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487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76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927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85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40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328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056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2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89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7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00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646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