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8622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2275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85872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1855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50986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3721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27013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06056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3795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5304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233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990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56912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7015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7195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73827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4760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