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8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16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297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6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693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143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778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44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58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6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091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463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51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05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394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