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479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655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451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829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597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143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341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598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901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853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906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989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14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