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061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798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115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106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38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449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443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718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166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098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523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550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108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197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115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433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12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