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4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69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73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375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0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16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36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87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8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92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09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34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85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4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