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400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656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519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221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363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070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966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470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04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70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221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524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353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