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742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59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253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435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09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157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766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729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234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89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371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472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986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601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239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40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661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