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297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020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406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031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403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673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637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628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070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46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31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677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01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886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646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