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547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869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577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740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79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3436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76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0793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340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275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330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908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161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