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73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21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61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261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790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247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605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68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971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44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02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3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315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81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813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969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17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