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2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16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023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25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38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53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13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139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966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999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781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595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316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240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73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