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046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12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85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312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582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418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188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73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50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45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9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379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96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