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66264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74114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16361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02246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39944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4874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00453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42060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98519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64616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17265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42185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53962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15018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83834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81074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66786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