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47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949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01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1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772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249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30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22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70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38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506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316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815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82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58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