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92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94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99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689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46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3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98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753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07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14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94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7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702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