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1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516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864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802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999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07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556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081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950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16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5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26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966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003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087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869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85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