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6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818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234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9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01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091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46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6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340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110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046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766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43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495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139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