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283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483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692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93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981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261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351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838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137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215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653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268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321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