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42952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50799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16964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35974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86812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06402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41395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99971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78568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33220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74517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4228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12852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544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21512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87588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4020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