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506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266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615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09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721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685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197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232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777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657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267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838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336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336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970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