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209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0395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647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805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660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502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474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336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980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511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039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589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185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