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184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447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69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427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281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559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381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379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9616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279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034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50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604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581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894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791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40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