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457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492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69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228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485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336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190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44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39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05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344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237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133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126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473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